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19.06</w:t>
      </w:r>
      <w:r>
        <w:rPr/>
        <w:t>.2012 р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70"/>
        <w:gridCol w:w="73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віті зазначаєтьс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а назва регуляторного акта, дата його прийняття та номе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ект рішення сільської ради „Про ставки податку на нерухоме майно, відмінне від земельної ділянки 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виконавц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сільської ради Т.В. Януш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лі прийняття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міцнення ресурсної бази місцевого бюджету (збільшення надходжень до місцевого бюджет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прямування отриманих коштів на вирішення соціальних проблем населення та покращення інфраструктури сільської ради. 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з 19.06.2012 року по 25.06.2012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ідстеження (базове, повторне або періодичне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 одержання результатів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/>
            </w:pPr>
            <w:r>
              <w:rPr>
                <w:sz w:val="26"/>
                <w:szCs w:val="26"/>
              </w:rPr>
              <w:t>Для проведення відстеження буде використовуватись статистичний метод одержання результатів відстеженн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сновні показники  результативності дії регуляторного акт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латників податку на нерухоме майно, відмінне від земельної ділян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сума надходжень до сільського бюджету від податку на нерухоме майно відмінне від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визначення кількісного значення статистичних показників результативності будуть використовуватись офіційні аналітичні та статистичні дані </w:t>
            </w:r>
            <w:r>
              <w:rPr>
                <w:bCs/>
                <w:sz w:val="26"/>
                <w:szCs w:val="26"/>
              </w:rPr>
              <w:t>ОДП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ні та якісні значення показників результа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Податковим кодексом України від 02.12.2010р. № 2755-</w:t>
            </w:r>
            <w:r>
              <w:rPr>
                <w:color w:val="000000"/>
                <w:sz w:val="26"/>
                <w:szCs w:val="26"/>
                <w:lang w:val="en-US"/>
              </w:rPr>
              <w:t>VI</w:t>
            </w:r>
            <w:r>
              <w:rPr>
                <w:color w:val="000000"/>
                <w:sz w:val="26"/>
                <w:szCs w:val="26"/>
              </w:rPr>
              <w:t xml:space="preserve"> визначено, що органи місцевого самоврядування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Податок на нерухоме майно, відмінне від земельної ділянки не справлявся. Відповідно до ст. 10, 12, 265 Податкового кодексу України, даний вид податку буде справлятись з 01.07.2012 ро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Даним проекто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ектом рішення передбачено встановити наступні ставки податку за 1 кв.м. житлової нерухомості</w:t>
            </w:r>
          </w:p>
          <w:tbl>
            <w:tblPr>
              <w:tblW w:w="7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340"/>
              <w:gridCol w:w="1983"/>
            </w:tblGrid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до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до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Ставка податку</w:t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1% розміру мін. ЗП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Житлова нерухомість, яка перебуває у власності фізичної особи  – платника податку*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</w:rPr>
                    <w:t xml:space="preserve">ставка податку 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зменшується на 12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</w:rPr>
                    <w:t xml:space="preserve">ставка податку для житлового будинку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зменшується на 250 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кварти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  <w:lang w:val="en-US"/>
                    </w:rPr>
                    <w:t>&gt;</w:t>
                  </w:r>
                  <w:r>
                    <w:rPr>
                      <w:b/>
                      <w:color w:val="000000"/>
                      <w:sz w:val="24"/>
                    </w:rPr>
                    <w:t xml:space="preserve">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  <w:lang w:val="ru-RU"/>
                    </w:rPr>
                    <w:t>&gt;</w:t>
                  </w:r>
                  <w:r>
                    <w:rPr>
                      <w:b/>
                      <w:color w:val="000000"/>
                      <w:sz w:val="24"/>
                    </w:rPr>
                    <w:t xml:space="preserve">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Ставка податку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2,7 % розміру мін. ЗП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 пільга із сплати податку на нерухоме майно, відмінне від земельної ділянки, застосовується</w:t>
            </w:r>
            <w:r>
              <w:rPr>
                <w:sz w:val="26"/>
                <w:szCs w:val="26"/>
              </w:rPr>
              <w:t xml:space="preserve"> на об’єкт житлової нерухомості, що перебуває у власності фізичної особи - платника податку</w:t>
            </w:r>
            <w:r>
              <w:rPr>
                <w:color w:val="000000"/>
                <w:sz w:val="26"/>
                <w:szCs w:val="26"/>
              </w:rPr>
              <w:t>. Юридичним особам пільга не передбачен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ийняття регуляторного акту сприятиме: дотриманню вимог Податкового кодексу України в частині встановлення податку на нерухоме майно, відмінне від земельної ділянки, як обов’язкового податку; зміцненню ресурсної бази місцевого бюджет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вторне відстеження результативності регуляторного акту буде здійснюватись через рік з дня набрання ним чинності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еріодичні відстеження результативності будуть здійснюватись раз на кожні три роки, починаючи від дня закінчення заходів з повторного відстеження результативності.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ловний бухгалтер                                                                         Януш Т.В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49:00Z</dcterms:created>
  <dc:creator>XP</dc:creator>
  <dc:description/>
  <cp:keywords/>
  <dc:language>en-US</dc:language>
  <cp:lastModifiedBy>Ekonomika</cp:lastModifiedBy>
  <dcterms:modified xsi:type="dcterms:W3CDTF">2013-05-18T08:49:00Z</dcterms:modified>
  <cp:revision>2</cp:revision>
  <dc:subject/>
  <dc:title>Звіт про відстеження результативності </dc:title>
</cp:coreProperties>
</file>